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省红十字会系统先进工作者</w:t>
      </w:r>
      <w:r>
        <w:rPr>
          <w:b/>
          <w:bCs/>
          <w:sz w:val="44"/>
          <w:szCs w:val="44"/>
          <w:lang w:eastAsia="zh-CN"/>
        </w:rPr>
        <w:t>主要</w:t>
      </w:r>
      <w:r>
        <w:rPr>
          <w:b/>
          <w:bCs/>
          <w:sz w:val="44"/>
          <w:szCs w:val="44"/>
        </w:rPr>
        <w:t>事迹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石家庄市红十字会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sz w:val="32"/>
          <w:szCs w:val="32"/>
          <w:lang w:eastAsia="zh-CN"/>
        </w:rPr>
        <w:t>张忠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张忠桥同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转业后任职石家庄市红十字会业务部科员，负责全市造血干细胞捐献工作。近年来，该同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忠实履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名红十字工作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神圣职责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尊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宝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珍惜每一次爱心捐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省干细胞库业务指导下，该同志积极做好干细胞血样采集、回访工作、再动员工作、高分辨血样采集、志愿者体检及捐献服务工作。与省血液中心一同做好无偿献血的志愿服务工作，配合市疾控中心做好艾滋病宣传及救助艾滋病贫困儿童及贫困家庭。无私的爱心、精湛的业务和敬业奉献的精神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赢得了广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造血干细胞捐献志愿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与赞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大爱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所系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投身公益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全市造血干细胞捐献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刻起，面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白血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折磨的痛苦面孔和无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患者家庭期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深感责任重大、使命光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同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持之以恒地钻研专业知识，及时了解国内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推进捐献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动态、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验，先后赴郑州等先进地区学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业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不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积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了工作经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普洒真情，凝聚爱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研究制定《石家庄市红十字会推进造血干细胞工作办法》，使我市造血干细胞捐献工作更加制度化、规范化、程序化。通过报纸、电视新闻媒体普及造血干细胞捐献意义、知识、流程和编印《造血干细胞成功捐献者先进事迹宣传册》等方式，扎实开展爱心志愿者动员工作，鼓励更多的爱心人士加入捐献志愿者行列，连年高标准完成河北分库下达的任务指标，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石家庄市红十字会共招募入库志愿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加入中华骨髓库，占我省入库志愿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开创了我市干细胞捐献的新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服务群众，让爱相“髓”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电话动员、入户走访、人道关爱等方法，认真细致做好配型再动员工作，珍惜每一个初配成功者，周到细致做好捐献者及其亲属思想工作，不断减少入库流失率。截至目前，石家庄市累计捐献干细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，占全省捐献量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.4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我市捐献工作走在了全省的前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红色是生命的颜色，配型成功的造血干细胞是送给白血病患者最深情的礼物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克造血干细胞就能挽救一个生命，拯救一个家庭！张忠桥同志用自己的实际行动，影响和带动了更多的社会爱心人士加入到志愿者行列，用自己的善行大爱使更多的白血病患者燃起生命的希望，让更多的家庭了充满欢笑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4:00Z</dcterms:created>
  <dc:creator>USER</dc:creator>
  <dc:description/>
  <dc:language>en-US</dc:language>
  <cp:lastModifiedBy>戎怡</cp:lastModifiedBy>
  <cp:lastPrinted>2018-10-09T11:34:00Z</cp:lastPrinted>
  <dcterms:modified xsi:type="dcterms:W3CDTF">2018-10-15T06:31:59Z</dcterms:modified>
  <cp:revision>38</cp:revision>
  <dc:subject/>
  <dc:title>把握奋力崛起机遇 加快红十字事业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