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省红十字会系统先进工作者</w:t>
      </w:r>
      <w:r>
        <w:rPr>
          <w:b/>
          <w:bCs/>
          <w:sz w:val="44"/>
          <w:szCs w:val="44"/>
          <w:lang w:eastAsia="zh-CN"/>
        </w:rPr>
        <w:t>主要</w:t>
      </w:r>
      <w:r>
        <w:rPr>
          <w:b/>
          <w:bCs/>
          <w:sz w:val="44"/>
          <w:szCs w:val="44"/>
        </w:rPr>
        <w:t>事迹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石家庄市红十字会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sz w:val="32"/>
          <w:szCs w:val="32"/>
          <w:lang w:eastAsia="zh-CN"/>
        </w:rPr>
        <w:t>戎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戎怡，男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980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出生，党员，本科学历，河北安平人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0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河北大学毕业后参军入伍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1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集团军防空旅转业后任石家庄市红十字会办公室科员。近年来主要负责会内党建、文秘、宣传、人事四大类工作，该同志能够忠实履行一名红十字工作者的神圣职责，爱岗敬业、乐于奉献、勇于开拓，廉洁公正、精湛的业务和敬业奉献的精神，赢得了各级认可，年度考核优秀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次，荣立个人嘉奖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次，先后被中共石家庄市委市直机关工委评为“优秀党务工作者”、被石家庄市红十字会评为“红十字工作先进个人”，撰写的《县红会也能干大事业》荣获《中国红十字报》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度优秀新闻作品三等奖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一、持续推进会机关自身建设。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会机关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工作是否顺畅规范，主要取决于办公室抓协调、抓落实的能力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按照会领导要求，戎怡主要负责并通过通过分片调度、以会代训、集中培训、网上教育等方式，着力提升全市红十字干部队伍政治素质、业务能力、工作标准。每年组织进行了春节过后学习周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2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日“赶考日”、</w:t>
      </w:r>
      <w:r>
        <w:rPr>
          <w:rFonts w:eastAsia="仿宋_GB2312;仿宋" w:cs="Verdana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月</w:t>
      </w:r>
      <w:r>
        <w:rPr>
          <w:rFonts w:eastAsia="仿宋_GB2312;仿宋" w:cs="Verdan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日“党章学习日”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等学习教育活动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提高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机关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干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政治素养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理论水平。适时组织协调分召开工作调度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，面对面解决基层遇到的矛盾问题，指导帮助县区红十字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用科学理论筹划工作、检验工作、总结工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。每年负责筹备组织半年总结、年终总结大会，总结工作经验，推进工作开展。还先后筹备组织实施了会机关的党的群众路线教育实践活动、“三严三实”、“争创三个一流”、“两学一做”、学习贯彻十九大精神等活动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组织会机关赴西柏坡开展党日活动，重温入党誓词，接受红色教育。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分利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用河北干部网络学院平台，定期通报学习进度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确保党员教育常态化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石家庄市委组织部两次通报，河北干部网络学院开通以来，石家庄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红十字会始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市直单位中排名第</w:t>
      </w:r>
      <w:r>
        <w:rPr>
          <w:rFonts w:eastAsia="仿宋_GB2312;仿宋" w:cs="Verdana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val="en-US" w:eastAsia="zh-CN"/>
        </w:rPr>
        <w:t>位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通过组织开展“一问责八清理暨基层微腐败”、学习贯彻“准则、条例”等专项活动，把增强政治纪律和规矩摆在前列，把履职尽责、为民服务做为工作重点，引导教育会机关全体党员干部自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做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心中有党、心中有民、心中有责、心中有戒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学习贯彻“准则、条例”活动为契机，</w:t>
      </w:r>
      <w:r>
        <w:rPr>
          <w:rFonts w:ascii="仿宋" w:hAnsi="仿宋" w:cs="仿宋" w:eastAsia="仿宋"/>
          <w:sz w:val="32"/>
          <w:szCs w:val="32"/>
          <w:lang w:eastAsia="zh-CN"/>
        </w:rPr>
        <w:t>建立重大问题请示报告制度、集体领导制度、党内谈话制度、领导干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部插手干预重大事项记录制度、问责典型问题通报曝光制度等。近年来，还先后高标准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完成了办公用房清理整改、</w:t>
      </w:r>
      <w:r>
        <w:rPr>
          <w:rFonts w:ascii="仿宋" w:hAnsi="仿宋" w:cs="仿宋_GB2312;仿宋" w:eastAsia="仿宋"/>
          <w:sz w:val="32"/>
          <w:szCs w:val="32"/>
        </w:rPr>
        <w:t>超职数清理、档案改版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人事档案系统建设、公务员年度统计、党统、党建平台日常维护等专项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二、全力保障“三救三献”等核心业务开展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“博爱一日捐”工作中负责起草并向县市区主要领导寄发动员信，积极争取多方支持。总结多年来我会筹资经验，起草撰写经验材料（在京津冀筹资能力培训班中交流），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逐步探索出县（市）区两办发文启动、督查室督导推进、重点部门主动对接的有效工作方法；救助项目上，连线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石家庄电视台乡村服务社联合市八元启动“春暖解锁公益行动”，主动探索建立宣传、筹资、救助“三位一体”红十字公益项目运行新模式；先后对红十字救助贫困大病患者项目、魔豆爱心工程培训、造血干细胞捐献等工作进行有力宣传报道，提升了我会公益项目开展影响力；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认真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总结鹿泉实验二小、高邑东关小学、长安和平东路小学红十字学校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试点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建设经验，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以《红十字相伴成长路》为题《中国红十字报》头版报道，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组织结构、工作标准、工作重点、工作要求上，使各级红十字学校开展青少年工作有了基本遵循。近年来，还先后</w:t>
      </w:r>
      <w:r>
        <w:rPr>
          <w:rFonts w:ascii="仿宋_GB2312;仿宋" w:hAnsi="仿宋_GB2312;仿宋" w:cs="宋体" w:eastAsia="仿宋_GB2312;仿宋"/>
          <w:color w:val="211F1F"/>
          <w:kern w:val="0"/>
          <w:sz w:val="32"/>
          <w:szCs w:val="32"/>
          <w:lang w:val="en-US" w:eastAsia="zh-CN"/>
        </w:rPr>
        <w:t>参与保障中国红十字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基金会“共铸中国心基金”平山行活动。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参与筹备红十字应急救护师资复训班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期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石家庄市红十字志愿服务培训班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期，全程参与红十字应急救护师资年度注册考评、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红十字青少年生命健康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知识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技能拓展训练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会机关模拟灾害现场环境下应急救援演练，及时和省红十字会相关部室进行沟</w:t>
      </w:r>
      <w:r>
        <w:rPr>
          <w:rFonts w:ascii="仿宋_GB2312;仿宋" w:hAnsi="仿宋_GB2312;仿宋" w:cs="宋体" w:eastAsia="仿宋_GB2312;仿宋"/>
          <w:color w:val="211F1F"/>
          <w:kern w:val="0"/>
          <w:sz w:val="32"/>
          <w:szCs w:val="32"/>
          <w:lang w:val="en-US" w:eastAsia="zh-CN"/>
        </w:rPr>
        <w:t>通联系，积极做好我会每年核心业务能力评估总结汇总工作，全面反映我会核心业务能力。先后高标准完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迎接陈竺会长和韩国庆尚北道红十字会到我市调研、参观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三、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不断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巩固宣传格局，进一步扩大红十字会的社会影响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逐步构建起了“一报一刊”、“一网一台一箱”、“一站一讯”的宣传格局；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编印《造血干细胞成功捐献者先进事迹宣传册》，拓宽捐献造血干细胞宣传方式；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创办《石家庄红十字工作简讯》，普及了红十字运动基本知识，忠实记录我市各级红十字组织工作动态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每年完成为市直主要部门领导、县市区主管领导、会员单位订阅《中国红十字</w:t>
      </w:r>
      <w:r>
        <w:rPr>
          <w:rFonts w:ascii="仿宋" w:hAnsi="仿宋" w:cs="仿宋_GB2312;仿宋" w:eastAsia="仿宋"/>
          <w:sz w:val="32"/>
          <w:szCs w:val="32"/>
        </w:rPr>
        <w:t>报》、《博爱》杂志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ascii="仿宋" w:hAnsi="仿宋" w:cs="仿宋_GB2312;仿宋" w:eastAsia="仿宋"/>
          <w:sz w:val="32"/>
          <w:szCs w:val="32"/>
        </w:rPr>
        <w:t>签约石家庄市电台新闻</w:t>
      </w:r>
      <w:r>
        <w:rPr>
          <w:rFonts w:eastAsia="仿宋" w:cs="仿宋_GB2312;仿宋" w:ascii="仿宋" w:hAnsi="仿宋"/>
          <w:sz w:val="32"/>
          <w:szCs w:val="32"/>
        </w:rPr>
        <w:t>882</w:t>
      </w:r>
      <w:r>
        <w:rPr>
          <w:rFonts w:ascii="仿宋" w:hAnsi="仿宋" w:cs="仿宋_GB2312;仿宋" w:eastAsia="仿宋"/>
          <w:sz w:val="32"/>
          <w:szCs w:val="32"/>
        </w:rPr>
        <w:t>栏目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每年完成</w:t>
      </w:r>
      <w:r>
        <w:rPr>
          <w:rFonts w:ascii="仿宋" w:hAnsi="仿宋" w:cs="仿宋_GB2312;仿宋" w:eastAsia="仿宋"/>
          <w:sz w:val="32"/>
          <w:szCs w:val="32"/>
        </w:rPr>
        <w:t>播放红十字公益宣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次</w:t>
      </w:r>
      <w:r>
        <w:rPr>
          <w:rFonts w:ascii="仿宋" w:hAnsi="仿宋" w:cs="仿宋_GB2312;仿宋" w:eastAsia="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在世界红十字日等重要时机，开展了宣传纪念活动，提升了红十字会的感召力与知晓率。高标准完成</w:t>
      </w:r>
      <w:r>
        <w:rPr>
          <w:rFonts w:ascii="仿宋" w:hAnsi="仿宋" w:cs="仿宋_GB2312;仿宋" w:eastAsia="仿宋"/>
          <w:sz w:val="32"/>
          <w:szCs w:val="32"/>
        </w:rPr>
        <w:t>纪念中国红十字会成立</w:t>
      </w:r>
      <w:r>
        <w:rPr>
          <w:rFonts w:eastAsia="仿宋" w:cs="仿宋_GB2312;仿宋" w:ascii="仿宋" w:hAnsi="仿宋"/>
          <w:sz w:val="32"/>
          <w:szCs w:val="32"/>
        </w:rPr>
        <w:t>110</w:t>
      </w:r>
      <w:r>
        <w:rPr>
          <w:rFonts w:ascii="仿宋" w:hAnsi="仿宋" w:cs="仿宋_GB2312;仿宋" w:eastAsia="仿宋"/>
          <w:sz w:val="32"/>
          <w:szCs w:val="32"/>
        </w:rPr>
        <w:t>周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石家庄地区</w:t>
      </w:r>
      <w:r>
        <w:rPr>
          <w:rFonts w:ascii="仿宋" w:hAnsi="仿宋" w:cs="仿宋_GB2312;仿宋" w:eastAsia="仿宋"/>
          <w:sz w:val="32"/>
          <w:szCs w:val="32"/>
        </w:rPr>
        <w:t>主题采访活动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。每年完成石家庄市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报编印和《</w:t>
      </w:r>
      <w:r>
        <w:rPr>
          <w:rFonts w:ascii="仿宋" w:hAnsi="仿宋" w:cs="仿宋_GB2312;仿宋" w:eastAsia="仿宋"/>
          <w:sz w:val="32"/>
          <w:szCs w:val="32"/>
        </w:rPr>
        <w:t>红十字会工作要点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》起草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近年来该同志共计完成新闻媒体报道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篇次，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不断推进红十字会</w:t>
      </w:r>
      <w:r>
        <w:rPr>
          <w:rFonts w:ascii="仿宋_GB2312;仿宋" w:hAnsi="仿宋_GB2312;仿宋" w:cs="宋体" w:eastAsia="仿宋_GB2312;仿宋"/>
          <w:color w:val="211F1F"/>
          <w:kern w:val="0"/>
          <w:sz w:val="32"/>
          <w:szCs w:val="32"/>
          <w:lang w:val="en-US" w:eastAsia="zh-CN"/>
        </w:rPr>
        <w:t>的社会知晓率、支持率和参与率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总结撰写的红十字社区、“三救三献”、应急救护培训等总结宣传材料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先后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《中国红十字报》专版报道。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撰写的《县红会也能干大事业》荣获《中国红十字报》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度优秀新闻作品三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  <w:lang w:eastAsia="zh-CN"/>
        </w:rPr>
        <w:t>四、始终</w:t>
      </w: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保持党员干部良好形象</w:t>
      </w:r>
      <w:r>
        <w:rPr>
          <w:rFonts w:ascii="楷体_GB2312;楷体" w:hAnsi="楷体_GB2312;楷体" w:cs="楷体_GB2312;楷体" w:eastAsia="楷体_GB2312;楷体"/>
          <w:b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该同志对党忠诚、恪尽职守、一心为公，近年来虽然经常受腰腿痛影响，但始终没有因此降低自己的工作标准，经常加班加点埋头苦干，所负责的工作成绩显著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因腰椎滑脱住院手术前一天，仍在单位工作到深夜。腰椎融合内固定手术后，没有休完病假即返回工作岗位参与世界红十字日宣传纪念活动，该同志的精神品质、工作作风得到了全会同志的高度认可，连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全票通过年度考核优秀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14:00Z</dcterms:created>
  <dc:creator>USER</dc:creator>
  <dc:description/>
  <dc:language>en-US</dc:language>
  <cp:lastModifiedBy>戎怡</cp:lastModifiedBy>
  <cp:lastPrinted>2018-10-09T11:34:00Z</cp:lastPrinted>
  <dcterms:modified xsi:type="dcterms:W3CDTF">2018-10-18T03:23:10Z</dcterms:modified>
  <cp:revision>38</cp:revision>
  <dc:subject/>
  <dc:title>把握奋力崛起机遇 加快红十字事业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